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Comic Sans MS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3 AL 9 DE JULIO 2017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4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0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1,3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6,58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2,9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RANJA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 L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992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7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2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3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5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6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7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2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6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6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onera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pirenas Blancas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9"/>
        <w:gridCol w:w="829"/>
        <w:gridCol w:w="927"/>
        <w:gridCol w:w="699"/>
        <w:gridCol w:w="786"/>
        <w:gridCol w:w="761"/>
        <w:gridCol w:w="761"/>
        <w:gridCol w:w="792"/>
        <w:gridCol w:w="761"/>
        <w:gridCol w:w="758"/>
        <w:gridCol w:w="735"/>
        <w:gridCol w:w="690"/>
      </w:tblGrid>
      <w:tr>
        <w:trPr>
          <w:trHeight w:val="23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3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90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699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699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7</w:t>
            </w:r>
          </w:p>
        </w:tc>
        <w:tc>
          <w:tcPr>
            <w:tcW w:w="690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7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RICOQUE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9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14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37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1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5,00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as Las Variedades Dulce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22 y má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2,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RUEL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egr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y má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OCOTÓN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marill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69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8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9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7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4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69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3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31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74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ECTARIN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3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9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69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1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18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2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4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4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69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7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5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4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4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ARAGUAY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3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5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7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1,45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3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39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TERIN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5,00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5,00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5,00 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7,00 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6"/>
        <w:gridCol w:w="825"/>
        <w:gridCol w:w="928"/>
        <w:gridCol w:w="686"/>
        <w:gridCol w:w="785"/>
        <w:gridCol w:w="753"/>
        <w:gridCol w:w="753"/>
        <w:gridCol w:w="753"/>
        <w:gridCol w:w="787"/>
        <w:gridCol w:w="753"/>
        <w:gridCol w:w="753"/>
        <w:gridCol w:w="676"/>
      </w:tblGrid>
      <w:tr>
        <w:trPr>
          <w:trHeight w:val="23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86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3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3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3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3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6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686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3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3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3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686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7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7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0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0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0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0,0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0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0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2,03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5,63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3,05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1,43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0,0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0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0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4,12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5,29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3,53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7,06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7,06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osa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5,0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5,0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5,00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5,0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5,0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*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3,08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2,9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2,13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3,02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1,43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6,47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1,18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2,35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6,0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1,76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3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1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5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4,2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4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1,20 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ÓN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marillo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ntaloups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alia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5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5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5,0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5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5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el de Sapo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8,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8,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8,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8,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6,0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0,0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0,00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0,0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0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3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0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8,4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7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2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4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6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4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6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5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0,00 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DÍA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n pepítas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ítas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,3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2,8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9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,7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1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ítas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6,72 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ítas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0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ítas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6,83 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2,97 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0,77 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3,00 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2,72 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acimo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1,26 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7,07 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7,20 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3,40 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8,61 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8,24 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8,59 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7,60 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8,83 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4,34 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7,61 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0,31 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9,90 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0,31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0,63 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0,50 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p>
      <w:pPr>
        <w:pStyle w:val="Textoindependiente22"/>
        <w:ind w:left="-14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51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7-17T11:53:00Z</dcterms:modified>
  <cp:revision>3</cp:revision>
  <dc:subject/>
  <dc:title>BALANZA COMERCIAL AGROALIMENTARIA </dc:title>
</cp:coreProperties>
</file>